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401177494"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778321450"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